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color w:val="FFFFFF"/>
        </w:rPr>
      </w:pPr>
      <w:r>
        <w:rPr>
          <w:b w:val="false"/>
          <w:i/>
          <w:color w:val="FFFFFF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157" w:leader="none"/>
        </w:tabs>
        <w:outlineLvl w:val="0"/>
        <w:rPr>
          <w:b w:val="false"/>
          <w:b w:val="false"/>
          <w:i/>
          <w:i/>
          <w:color w:val="FFFFFF"/>
        </w:rPr>
      </w:pPr>
      <w:r>
        <w:rPr>
          <w:b w:val="false"/>
          <w:i/>
          <w:color w:val="FFFFFF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FFFFFF"/>
        </w:rPr>
      </w:pPr>
      <w:r>
        <w:rPr>
          <w:b w:val="false"/>
          <w:color w:val="FFFFFF"/>
        </w:rPr>
        <w:t>Проект</w:t>
      </w:r>
    </w:p>
    <w:p>
      <w:pPr>
        <w:pStyle w:val="Heading"/>
        <w:spacing w:lineRule="auto" w:line="31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3 год и основных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на 2013-2015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 в  раздел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Прогнозного плана (программы) приватизации государственного  имущества Ульяновской области на 2013 год и основных направлений </w:t>
        <w:br/>
        <w:t xml:space="preserve">политики Ульяновской области в сфере приватизации на 2013-2015 годы, утверждённых  Законом Ульяновской области от 30 ноября 2012 года № 183-ЗО «О Прогнозном плане (программе) приватизации государственного имущества Ульяновской области на 2013 год и основных направлениях политики Ульяновской области в сфере  приватизации на 2013-2015 годы» («Ульяновская правда» от 07.12.2012  </w:t>
        <w:br/>
        <w:t>№ 136), следующие изменени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в Перечне областных государственных унитарных предприятий, планируемых к приватизации путём преобразования в общества с ограниченной ответственностью, строки 1, 2, 4, 5 и 6 исключить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 в Перечне акционерных обществ, акции которых планируются к приватизации путём продажи на аукционе, строку 3 исключить. </w:t>
      </w:r>
    </w:p>
    <w:p>
      <w:pPr>
        <w:pStyle w:val="Normal"/>
        <w:ind w:firstLine="709"/>
        <w:jc w:val="both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865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865" w:type="dxa"/>
            <w:tcBorders/>
          </w:tcPr>
          <w:p>
            <w:pPr>
              <w:pStyle w:val="Heading3"/>
              <w:ind w:left="567" w:firstLine="709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___ ______________2012 г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–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1:00Z</dcterms:created>
  <dc:creator>Ольга</dc:creator>
  <dc:description/>
  <cp:keywords/>
  <dc:language>en-US</dc:language>
  <cp:lastModifiedBy>1</cp:lastModifiedBy>
  <cp:lastPrinted>2012-12-07T16:09:00Z</cp:lastPrinted>
  <dcterms:modified xsi:type="dcterms:W3CDTF">2012-12-07T12:41:00Z</dcterms:modified>
  <cp:revision>2</cp:revision>
  <dc:subject/>
  <dc:title>О Прогнозном плане (программе) приватизации государственного </dc:title>
</cp:coreProperties>
</file>